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  <w:lang w:val="en-US"/>
        </w:rPr>
        <w:t>FIG. 2.</w:t>
      </w:r>
      <w:r>
        <w:rPr>
          <w:sz w:val="24"/>
          <w:szCs w:val="24"/>
          <w:lang w:val="en-US"/>
        </w:rPr>
        <w:t xml:space="preserve"> Effect of TCDD (mean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 xml:space="preserve"> S.D.) on the hepatic (relative to GAPDH) and splenic (relative to 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-actin ) mRNA expression of ALAS1 in female line A and line B rats 2-35 days after exposure (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= 5-10, except for line B day 32 where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= 2; S.D. is not shown for this group) and male L-E rats 10 days after exposure (</w:t>
      </w:r>
      <w:r>
        <w:rPr>
          <w:i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= 6). TCDD doses were 300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 xml:space="preserve">g/kg for line A and line B rats and 100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 xml:space="preserve">g/kg for L-E rats. In the panels for line A and line B rats the number under the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-axis denotes the day post-exposure (C = control). C consists of control groups from time points 2 and 35 days (C2 = day-2 control; C35 = day-35 control). If C2 and C35 differed significantly from each other in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-test, they were kept separate; otherwise a pooled control (C) was used. FR = feed-restricted control. The asterisks denote differences from the control at the level of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&lt; 0.05 (*),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&lt; 0.01 (**) and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 xml:space="preserve"> &lt; 0.001 (***). </w:t>
      </w:r>
    </w:p>
    <w:p>
      <w:pPr>
        <w:pStyle w:val="BodyText2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  <w:lang w:val="en-US"/>
        </w:rPr>
        <w:t>FIG. 3.</w:t>
      </w:r>
      <w:r>
        <w:rPr>
          <w:sz w:val="24"/>
          <w:szCs w:val="24"/>
          <w:lang w:val="en-US"/>
        </w:rPr>
        <w:t xml:space="preserve"> Effect of TCDD (mean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 xml:space="preserve"> S.D.) on the hepatic (relative to GAPDH) and splenic (relative to 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-actin ) mRNA expression of HO-1 in female line A and line B rats 2-35 days after exposure and in male L-E rats 10 days after exposure.  Experimental conditions and symbols are as in Fig. 2.</w:t>
      </w:r>
    </w:p>
    <w:p>
      <w:pPr>
        <w:pStyle w:val="Normal"/>
        <w:spacing w:lineRule="auto" w:line="48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4"/>
          <w:szCs w:val="24"/>
          <w:lang w:val="en-US"/>
        </w:rPr>
        <w:t>FIG. 4.</w:t>
      </w:r>
      <w:r>
        <w:rPr>
          <w:sz w:val="24"/>
          <w:szCs w:val="24"/>
          <w:lang w:val="en-US"/>
        </w:rPr>
        <w:t xml:space="preserve"> Effect of TCDD (mean </w:t>
      </w:r>
      <w:r>
        <w:rPr>
          <w:rFonts w:eastAsia="Symbol" w:cs="Symbol" w:ascii="Symbol" w:hAnsi="Symbol"/>
          <w:sz w:val="24"/>
          <w:szCs w:val="24"/>
          <w:lang w:val="en-US"/>
        </w:rPr>
        <w:t></w:t>
      </w:r>
      <w:r>
        <w:rPr>
          <w:sz w:val="24"/>
          <w:szCs w:val="24"/>
          <w:lang w:val="en-US"/>
        </w:rPr>
        <w:t xml:space="preserve"> S.D.) on the hepatic (relative to GAPDH) and splenic (relative to </w:t>
      </w:r>
      <w:r>
        <w:rPr>
          <w:rFonts w:eastAsia="Symbol" w:cs="Symbol" w:ascii="Symbol" w:hAnsi="Symbol"/>
          <w:sz w:val="24"/>
          <w:szCs w:val="24"/>
          <w:lang w:val="en-US"/>
        </w:rPr>
        <w:t></w:t>
      </w:r>
      <w:r>
        <w:rPr>
          <w:sz w:val="24"/>
          <w:szCs w:val="24"/>
          <w:lang w:val="en-US"/>
        </w:rPr>
        <w:t>-actin ) mRNA expression of BVRA in female line A and line B rats 2-35 days after exposure and in male L-E rats 10 days after exposure.  Experimental conditions and symbols are as in Fig. 2.</w:t>
      </w:r>
    </w:p>
    <w:p>
      <w:pPr>
        <w:pStyle w:val="BodyText2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56:00Z</dcterms:created>
  <dc:creator>Marjo Niittynen</dc:creator>
  <dc:description/>
  <cp:keywords/>
  <dc:language>en-US</dc:language>
  <cp:lastModifiedBy>Marjo Niittynen</cp:lastModifiedBy>
  <dcterms:modified xsi:type="dcterms:W3CDTF">2008-06-23T14:07:00Z</dcterms:modified>
  <cp:revision>3</cp:revision>
  <dc:subject/>
  <dc:title>FIG</dc:title>
</cp:coreProperties>
</file>